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) Základní údaje – kotelna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ředmětem této části projektové dokumentace je výpočet větrání, včetně návrhu na řešení větracího systému v místnosti kotelny na plynná paliva objektu „centrální kotelny“ SOŠ a SOU SKALKA v České Třebové.</w:t>
      </w:r>
    </w:p>
    <w:p>
      <w:pPr>
        <w:pStyle w:val="TextBodyIndent"/>
        <w:rPr/>
      </w:pPr>
      <w:r>
        <w:rPr/>
        <w:t xml:space="preserve">Návrh řešení větrání vychází z osazení místnosti dvěma stacionárními plynovými spotřebiči typu B s atmosférickými hořáky; jedná se o dva teplovodní kotle, každý o výkonu 153 kW. Jedná se tedy o kotelnu III. kategorie umístěnou v části stavebního objektu, která plní vymezenou účelovou funkci – celkový součet jmenovitých tepelných výkonů kotlů činí 0,306 MW. </w:t>
      </w:r>
    </w:p>
    <w:p>
      <w:pPr>
        <w:pStyle w:val="TextBodyIndent"/>
        <w:rPr/>
      </w:pPr>
      <w:r>
        <w:rPr/>
        <w:t>Podkladem pro návrh větracího a vytápěcího zařízení byly údaje poskytnuté hlavním inženýrem projektu, stavební výkresy, požadavky od zpracovatele technologické části kotelny, příslušné platné státní, oborové, podnikové normy a technické podmínky zařízení v projektu uvažovaném. Vlastní návrh řešení vychází především z požadavků vyhlášky ČÚBP č. 91/1993 Sb., ČSN 07 0703 a TPG 908 02, dle kterých je nutno:</w:t>
      </w:r>
    </w:p>
    <w:p>
      <w:pPr>
        <w:pStyle w:val="TextBodyIndent"/>
        <w:numPr>
          <w:ilvl w:val="0"/>
          <w:numId w:val="2"/>
        </w:numPr>
        <w:rPr/>
      </w:pPr>
      <w:r>
        <w:rPr/>
        <w:t>za všech provozních podmínek, kromě odstávky, kdy je uzavřen hlavní přívod plynu,zajistit přívod vzduchu pro spalování  a minimální výměnu 0,5x/hod v kotelně</w:t>
      </w:r>
    </w:p>
    <w:p>
      <w:pPr>
        <w:pStyle w:val="TextBodyIndent"/>
        <w:numPr>
          <w:ilvl w:val="0"/>
          <w:numId w:val="2"/>
        </w:numPr>
        <w:rPr/>
      </w:pPr>
      <w:r>
        <w:rPr/>
        <w:t>dle vyhlášky ČÚBP č. 91/1993 Sb. – § 6 je nutno do prostoru, kde jsou umístěny kotle zajistit potřebný přívod vzduchu pro spalování. Odvod vzduchu musí být min. jedním otvorem u stropu tak, aby bylo zajištěno dostatečné provětrání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 kotelně musí být instalována optická a akustická indikace výskytu plynu, která samočinně uzavře přívod plynu do kotelny při překročení limitních parametrů indikovaných detekčním systémem 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opatřeny zařízením na automatickou kontrolu těsnosti uzavírací armatury hořáku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vybaveny pojistkami plamene</w:t>
      </w:r>
    </w:p>
    <w:p>
      <w:pPr>
        <w:pStyle w:val="TextBodyIndent"/>
        <w:numPr>
          <w:ilvl w:val="0"/>
          <w:numId w:val="2"/>
        </w:numPr>
        <w:rPr/>
      </w:pPr>
      <w:r>
        <w:rPr/>
        <w:t>dle požadavku technologie nemá teplota vzduchu pro hořáky klesnout pod +5°C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Provoz kotelny je uvažován celoroční, v letním období je uvažováno s provozem jednoho kotle pro ohřev TUV, o tepelném výkonu 45 kW. Při odstavení kotlů se pro ohřev prostoru kotelny využívá teplo akumulované v otopné soustavě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) Výpočty pro návrh větracího zařízení – kotelna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92"/>
        <w:gridCol w:w="284"/>
        <w:gridCol w:w="850"/>
        <w:gridCol w:w="993"/>
      </w:tblGrid>
      <w:tr>
        <w:trPr/>
        <w:tc>
          <w:tcPr>
            <w:tcW w:w="5670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Celková kubatura prostoru koteln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</w:rPr>
            </w:pPr>
            <w:r>
              <w:rPr/>
              <w:t xml:space="preserve">K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aps/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 xml:space="preserve">Prostorová výměna vzduchu 0,5x/hod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0,5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 xml:space="preserve">Potřeba spalovacího vzduchu pro jeden kotel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1,2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82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right="-57" w:hanging="0"/>
              <w:rPr>
                <w:color w:val="FF0000"/>
              </w:rPr>
            </w:pPr>
            <w:r>
              <w:rPr/>
              <w:t>Potřeba spalovacího vzduchu pro dva kotle   (2x 153 kW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64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right="-57" w:hanging="0"/>
              <w:rPr>
                <w:color w:val="FF0000"/>
              </w:rPr>
            </w:pPr>
            <w:r>
              <w:rPr/>
              <w:t>Potřeba spalovacího vzduchu pro ohřev TUV    (122 kW)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maxL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46,-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>Celková max. potřeba spalovacího vzduchu v kotelně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64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Celková max. potřeba spal. vzduchu v kotelně – léto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6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in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64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64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±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8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242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39,5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6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4</w:t>
            </w:r>
            <w:r>
              <w:rPr/>
              <w:t>,0 x  1,24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56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3,5 x  (1,242 – 1,145)  x  9,81  =  3,330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330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3,000 Pa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6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23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330 </w:t>
            </w:r>
            <w:r>
              <w:rPr>
                <w:color w:val="000000"/>
              </w:rPr>
              <w:t>x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56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23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>3,000 x 1,242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ax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64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64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1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8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39,5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6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364,0 x  1,183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97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3,5 x  (1,183 – 1,145)  x  9,81  =  1,304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118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1,186 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6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39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118 </w:t>
            </w:r>
            <w:r>
              <w:rPr>
                <w:color w:val="000000"/>
              </w:rPr>
              <w:t>x 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97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88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1,186 </w:t>
            </w:r>
            <w:r>
              <w:rPr>
                <w:color w:val="000000"/>
              </w:rPr>
              <w:t>x 1,183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1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letní větrá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L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2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9,5 </w:t>
            </w:r>
            <w:r>
              <w:rPr>
                <w:color w:val="000000"/>
              </w:rPr>
              <w:t xml:space="preserve"> </w:t>
            </w:r>
            <w:r>
              <w:rPr/>
              <w:t>x 1,11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2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46,0  x  1,12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55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3,5  x  (1,120 – 1,110)  x  9,81  =  0,343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114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0,229 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709"/>
        <w:gridCol w:w="727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2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39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114 </w:t>
            </w:r>
            <w:r>
              <w:rPr>
                <w:color w:val="000000"/>
              </w:rPr>
              <w:t>x1,11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5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0,1412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229 </w:t>
            </w:r>
            <w:r>
              <w:rPr>
                <w:color w:val="000000"/>
              </w:rPr>
              <w:t>x 1,12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ind w:firstLine="567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851"/>
        <w:gridCol w:w="1559"/>
        <w:gridCol w:w="1276"/>
        <w:gridCol w:w="992"/>
        <w:gridCol w:w="1276"/>
        <w:gridCol w:w="850"/>
        <w:gridCol w:w="284"/>
        <w:gridCol w:w="283"/>
        <w:gridCol w:w="709"/>
        <w:gridCol w:w="495"/>
      </w:tblGrid>
      <w:tr>
        <w:trPr/>
        <w:tc>
          <w:tcPr>
            <w:tcW w:w="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počet větrání pro odvod tepla v letním období</w:t>
            </w:r>
          </w:p>
        </w:tc>
        <w:tc>
          <w:tcPr>
            <w:tcW w:w="26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122 kW = 122 kW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45 %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0,55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elná bilance stavební konstrukce (zisky – ztráty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l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0,00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přebytek tepla od technologického zařízení kotelny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c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0,55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nožství vzduchu pro odvedení technologické tepelné zátěže v kotelně:</w:t>
            </w:r>
          </w:p>
        </w:tc>
      </w:tr>
      <w:tr>
        <w:trPr/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+ 30 °C;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35 °C;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 t  =  5 K;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L</w:t>
            </w:r>
            <w:r>
              <w:rPr>
                <w:b/>
                <w:sz w:val="24"/>
              </w:rPr>
              <w:t xml:space="preserve"> = 320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 xml:space="preserve">/hod 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L </w:t>
            </w:r>
            <w:r>
              <w:rPr>
                <w:sz w:val="24"/>
              </w:rPr>
              <w:t xml:space="preserve">= </w:t>
            </w:r>
          </w:p>
        </w:tc>
        <w:tc>
          <w:tcPr>
            <w:tcW w:w="120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4x/hod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92" w:hRule="atLeast"/>
        </w:trPr>
        <w:tc>
          <w:tcPr>
            <w:tcW w:w="8807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avrženo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1x – ventilátor Vitro built–in 9“;  (400x400 mm)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V</w:t>
            </w:r>
            <w:r>
              <w:rPr>
                <w:b/>
                <w:sz w:val="24"/>
                <w:u w:val="single"/>
                <w:vertAlign w:val="subscript"/>
              </w:rPr>
              <w:t>L</w:t>
            </w:r>
            <w:r>
              <w:rPr>
                <w:b/>
                <w:sz w:val="24"/>
                <w:u w:val="single"/>
              </w:rPr>
              <w:t xml:space="preserve"> = 400,- m</w:t>
            </w:r>
            <w:r>
              <w:rPr>
                <w:b/>
                <w:sz w:val="24"/>
                <w:u w:val="single"/>
                <w:vertAlign w:val="superscript"/>
              </w:rPr>
              <w:t>3</w:t>
            </w:r>
            <w:r>
              <w:rPr>
                <w:b/>
                <w:sz w:val="24"/>
                <w:u w:val="single"/>
              </w:rPr>
              <w:t>/hod – vyhovuje</w:t>
            </w:r>
            <w:r>
              <w:rPr>
                <w:sz w:val="24"/>
              </w:rPr>
              <w:t xml:space="preserve">                                                 I</w:t>
            </w:r>
            <w:r>
              <w:rPr>
                <w:sz w:val="24"/>
                <w:vertAlign w:val="subscript"/>
              </w:rPr>
              <w:t xml:space="preserve">L </w:t>
            </w:r>
            <w:r>
              <w:rPr>
                <w:sz w:val="24"/>
              </w:rPr>
              <w:t>= 5x/hod</w:t>
            </w:r>
          </w:p>
        </w:tc>
      </w:tr>
    </w:tbl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84"/>
        <w:gridCol w:w="1701"/>
        <w:gridCol w:w="283"/>
        <w:gridCol w:w="1843"/>
        <w:gridCol w:w="283"/>
        <w:gridCol w:w="851"/>
        <w:gridCol w:w="850"/>
        <w:gridCol w:w="1701"/>
      </w:tblGrid>
      <w:tr>
        <w:trPr>
          <w:trHeight w:val="92" w:hRule="atLeast"/>
        </w:trPr>
        <w:tc>
          <w:tcPr>
            <w:tcW w:w="9072" w:type="dxa"/>
            <w:gridSpan w:val="10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Výpočet velikosti otvoru pro nucený odvod vzduchu pro odvedení tepelné zátěže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VL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0,0318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.600  x  w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.600 x 3,5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při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p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9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řirozené větrání – přívod  větracího vzduchu a přívod spalovacího vzduchu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4"/>
              </w:rPr>
              <w:t xml:space="preserve">1x – trvale otevřený přívodní otvor z venkovní strany opatřený protidešťovou žaluzií PŽA–K–II 600x400 mm, u podlahy kotelny, z vnitřní strany osazený ručním regulačním šoupátkem s  dorazem pro zajištění trvale otevřeného minimálního větracího průřezu 0,110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>, překryté ochrannou sítí o rozměru 600x400 mm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pp</w:t>
            </w:r>
            <w:r>
              <w:rPr>
                <w:b/>
                <w:u w:val="single"/>
              </w:rPr>
              <w:t xml:space="preserve"> = 0,160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od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o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o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o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. letní větrání – nucené větrání pro odvedení tepelné zátěž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V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rozené větrání – odvod  větracího vzduchu pro základní větrání;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cené větrání – odvod vzduchu pro odvedení tepelné zátěže: (společné zařízení)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4"/>
              </w:rPr>
              <w:t>1x – trvale otevřený odváděcí otvor ve střešním konstrukci kotelny o ø 315 mm – osazený odváděcím vzduchovodem, opatřeným pod stropem kotelny ochrannou sítí, nad střechou nástřešní hlavicí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po</w:t>
            </w:r>
            <w:r>
              <w:rPr>
                <w:b/>
                <w:u w:val="single"/>
              </w:rPr>
              <w:t xml:space="preserve"> = 0,059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) Návrh větra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Základní výměna vzduchu</w:t>
      </w:r>
      <w:r>
        <w:rPr>
          <w:sz w:val="24"/>
        </w:rPr>
        <w:t xml:space="preserve"> v kotelně (0,5x/hod) a </w:t>
      </w:r>
      <w:r>
        <w:rPr>
          <w:b/>
          <w:sz w:val="24"/>
          <w:u w:val="single"/>
        </w:rPr>
        <w:t>přívod spalovacího vzduchu</w:t>
      </w:r>
      <w:r>
        <w:rPr>
          <w:sz w:val="24"/>
        </w:rPr>
        <w:t xml:space="preserve"> je navržen přirozeným způsobem větrání. Přívod vzduchu do kotelny bude větracím otvorem nad podlahou ve venkovní stěně, odvod vzduchu větrací šachtou nad střechu kotelny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řívod vzduchu pro základní výměnu vzduchu a přívod spalovacího vzduchu</w:t>
      </w:r>
      <w:r>
        <w:rPr>
          <w:sz w:val="24"/>
        </w:rPr>
        <w:t xml:space="preserve"> bude řešen přímo do prostoru kotelny; navrhován je zhotovením otvoru o rozměru 600x400 mm ve venkovní obvodové stěně pod oknem. Do otvoru bude z venkovní strany osazena protidešťové žaluzie PŽA–K–II 600x400; na vnitřní straně bude na otvor instalováno ruční regulační šoupátko s dorazem pro zajištění trvale otevřeného minimálního větracího průřezu 0,110 </w:t>
      </w:r>
      <w:r>
        <w:rPr>
          <w:color w:val="000000"/>
          <w:sz w:val="24"/>
        </w:rPr>
        <w:t>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. Celý větrací průřez bude chráněn ochrannou sítí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Maximální plocha navrženého větracího průřezu otvoru pro přívod vzduchu činí 0,160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řívod vzduchu pro nucené větrání k odvedení tepelné zátěže z kotelny</w:t>
      </w:r>
      <w:r>
        <w:rPr>
          <w:sz w:val="24"/>
        </w:rPr>
        <w:t xml:space="preserve"> bude řešen axiálním ventilátorem Vitro built–in 9“ s příslušenstvím (protidešťová žaluzie + uzavírací klapka s ochrannou mřížkou. Ventilátor bude osazen do otvoru o rozměru 400x400 mm v obvodové stěně kotelny. Ovládání chodu ventilátoru bude automatické na základě teploty v kotelně, s možností ručního vstupu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Odvod vzduchu pro přirozené větrání a nucený odvod tepelné zátěže</w:t>
      </w:r>
      <w:r>
        <w:rPr>
          <w:sz w:val="24"/>
        </w:rPr>
        <w:t xml:space="preserve"> kotelny je navržen jedním kruhovým trvale otevřeným otvorem, tvořeným kruhovým vzduchovodem o průměru 315 mm ve střešní konstrukci kotelny. Vzduchovod bude opatřen pod stropem kotelny ochrannou sítí, nad střechou nástřešní hlavicí. Po celé délce bude vzduchovod opatřen tepelnou izolací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Celková maximální plocha navrženého větracího průřezu otvoru pro odvod vzduchu činí 0,059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) Výpočty pro návrh vytápěcího zařízení – kotelna</w:t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851"/>
        <w:gridCol w:w="283"/>
        <w:gridCol w:w="1134"/>
        <w:gridCol w:w="992"/>
      </w:tblGrid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Venkovní výpočtová teplota v zim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Z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Povolený rozsah teplot v koteln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+5 až +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268"/>
        <w:gridCol w:w="1276"/>
        <w:gridCol w:w="850"/>
        <w:gridCol w:w="284"/>
        <w:gridCol w:w="992"/>
        <w:gridCol w:w="567"/>
      </w:tblGrid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 x 153 kW = 364 k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65 %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2,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otřeba tepla pro pokrytí tepelných ztrát stavební konstrukc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třeba tepla pro ohřev spalovacího vzduchu (tepelné ztráty větráním): 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oučasný chod kotlů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bilance tepla pro vyrovnání tepelné bilance při náběhu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celk.ma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,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bilance tepla pro vyrovnání tepelné bilance při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 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ne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elk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sz w:val="24"/>
              </w:rPr>
              <w:t>3,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) Návrh vytápě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ro pokrytí tepelných ztrát v kotelně bude navržena otopná plocha – viz část Ú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) Popis technického řeš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opis technického řešení bude popsán v realizační dokumentaci podle výše uvedeného návrhu větracího zařízení. </w:t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ontáž bude prováděna dle písemné i výkresové části realizačního projektu a dále dle pokynů technických podmínek výrobců uvažovaného zařízení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těry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Vzduchotechnické zařízení, které nebude již z výroby opatřeno konečnou povrchovou úpravou bude očištěno, odmaštěno a opatřeno dvojnásobným syntetickým nátěrem. Základní nátěr zařízení z pozinkovaného materiálu bude proveden základní reaktivní barvou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luha a údržba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Bude prováděna dle provozního řádu zpracovaného uživatelem na základě pokynů uvedených v projektu pro realizaci stavby s ohledem na požadované parametry větraného prostoru, podle pokynů technických podmínek zařízení v projektu navrženém, hygienických, bezpečnostních předpisů a vnitropodnikových směrnic.</w:t>
      </w:r>
    </w:p>
    <w:p>
      <w:pPr>
        <w:pStyle w:val="Heading9"/>
        <w:ind w:firstLine="567"/>
        <w:rPr/>
      </w:pPr>
      <w:r>
        <w:rPr/>
        <w:t>Kontroly a revize</w:t>
      </w:r>
    </w:p>
    <w:p>
      <w:pPr>
        <w:pStyle w:val="Normal"/>
        <w:ind w:firstLine="567"/>
        <w:jc w:val="both"/>
        <w:rPr/>
      </w:pPr>
      <w:r>
        <w:rPr>
          <w:sz w:val="24"/>
        </w:rPr>
        <w:t>Obsluha je povinna provádět pravidelné kontroly všech zařízení větracího a vytápěcího systému. Toto je vhodné provádět vždy při kontrolním chodu zařízení. Revize jednotlivých zařízení se musí provádět dle technických podmínek zařízení a musí se vždy sepsat zápis o provedených revizích, případně opravách nebo výměnách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žadavky na ostatní profese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0" w:firstLine="567"/>
        <w:rPr/>
      </w:pPr>
      <w:r>
        <w:rPr/>
        <w:t>V průběhu zpracování realizační projektové dokumentace budou upřesněny požadavky a vazby navrženého vzduchotechnického zařízení na následující profese:</w:t>
      </w:r>
    </w:p>
    <w:p>
      <w:pPr>
        <w:pStyle w:val="Zkladntextodsazen2"/>
        <w:ind w:left="0" w:firstLine="567"/>
        <w:rPr/>
      </w:pPr>
      <w:r>
        <w:rPr/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7297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Stavba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hotovení prostupů a stavebních úprav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Ú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připojení vytápěcího zaříze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Elektro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pojení elektrického zapojení vzduchotechnického zařízení na systém ovládá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M a R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ovládání zařízení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138" w:hRule="atLeast"/>
        </w:trPr>
        <w:tc>
          <w:tcPr>
            <w:tcW w:w="3182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ychnov nad Kněžnou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ypracoval:</w:t>
            </w:r>
          </w:p>
        </w:tc>
      </w:tr>
      <w:tr>
        <w:trPr>
          <w:trHeight w:val="137" w:hRule="atLeast"/>
        </w:trPr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den 2007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děk Něme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923" w:leader="none"/>
            </w:tabs>
            <w:rPr>
              <w:sz w:val="14"/>
              <w:lang w:eastAsia="cs-CZ"/>
            </w:rPr>
          </w:pPr>
          <w:r>
            <w:rPr>
              <w:sz w:val="14"/>
              <w:lang w:eastAsia="cs-CZ"/>
            </w:rPr>
            <w:t>SO 210.3 – K3 – HALA PRAKTICKÉHO VÝCVIKU                                                                                                                                     SO210.2/VZD-001/</w:t>
          </w:r>
          <w:r>
            <w:rPr>
              <w:sz w:val="14"/>
              <w:lang w:eastAsia="cs-CZ"/>
            </w:rPr>
            <w:fldChar w:fldCharType="begin"/>
          </w:r>
          <w:r>
            <w:rPr>
              <w:sz w:val="14"/>
              <w:lang w:eastAsia="cs-CZ"/>
            </w:rPr>
            <w:instrText xml:space="preserve"> PAGE </w:instrText>
          </w:r>
          <w:r>
            <w:rPr>
              <w:sz w:val="14"/>
              <w:lang w:eastAsia="cs-CZ"/>
            </w:rPr>
            <w:fldChar w:fldCharType="separate"/>
          </w:r>
          <w:r>
            <w:rPr>
              <w:sz w:val="14"/>
              <w:lang w:eastAsia="cs-CZ"/>
            </w:rPr>
            <w:t>7</w:t>
          </w:r>
          <w:r>
            <w:rPr>
              <w:sz w:val="14"/>
              <w:lang w:eastAsia="cs-CZ"/>
            </w:rPr>
            <w:fldChar w:fldCharType="end"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right="567" w:firstLine="7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2:00Z</dcterms:created>
  <dc:creator>Němec</dc:creator>
  <dc:description/>
  <dc:language>en-US</dc:language>
  <cp:lastModifiedBy>rozenska</cp:lastModifiedBy>
  <cp:lastPrinted>2007-01-25T08:52:00Z</cp:lastPrinted>
  <dcterms:modified xsi:type="dcterms:W3CDTF">2007-02-01T05:56:00Z</dcterms:modified>
  <cp:revision>3</cp:revision>
  <dc:subject/>
  <dc:title>Technická zpráva</dc:title>
</cp:coreProperties>
</file>